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>Akce:</w:t>
        <w:tab/>
      </w:r>
      <w:r>
        <w:rPr>
          <w:rFonts w:cs="Arial" w:ascii="Arial" w:hAnsi="Arial"/>
          <w:b/>
          <w:sz w:val="28"/>
          <w:szCs w:val="28"/>
        </w:rPr>
        <w:t>BD Česká Kamenice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Dům „A“ – Etapa 2</w:t>
      </w:r>
    </w:p>
    <w:p>
      <w:pPr>
        <w:pStyle w:val="Normal"/>
        <w:tabs>
          <w:tab w:val="clear" w:pos="709"/>
          <w:tab w:val="left" w:pos="102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24"/>
        </w:rPr>
        <w:t xml:space="preserve">   </w:t>
        <w:tab/>
        <w:tab/>
        <w:t xml:space="preserve"> </w:t>
        <w:tab/>
        <w:t xml:space="preserve">                     </w:t>
        <w:tab/>
        <w:t xml:space="preserve"> </w:t>
        <w:tab/>
        <w:t xml:space="preserve">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Stupeň: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</w:rPr>
        <w:tab/>
        <w:t>Dokumentace pro provedení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>
          <w:rFonts w:cs="Arial" w:ascii="Arial" w:hAnsi="Arial"/>
          <w:sz w:val="24"/>
        </w:rPr>
        <w:t>Zak.č.:</w:t>
        <w:tab/>
      </w:r>
      <w:r>
        <w:rPr>
          <w:rFonts w:cs="Arial" w:ascii="Arial" w:hAnsi="Arial"/>
          <w:b/>
          <w:sz w:val="28"/>
        </w:rPr>
        <w:t xml:space="preserve">24 006 4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2.4.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VZDUCHOTECHNI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znam strojů a zařízení a technická specifikac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pracoval: </w:t>
      </w:r>
      <w:r>
        <w:rPr>
          <w:rFonts w:cs="Arial" w:ascii="Arial" w:hAnsi="Arial"/>
          <w:b/>
          <w:sz w:val="24"/>
        </w:rPr>
        <w:t>Záruba</w:t>
      </w:r>
      <w:r>
        <w:rPr>
          <w:rFonts w:cs="Arial" w:ascii="Arial" w:hAnsi="Arial"/>
          <w:sz w:val="32"/>
        </w:rPr>
        <w:t xml:space="preserve">                                                  </w:t>
      </w:r>
      <w:r>
        <w:rPr>
          <w:rFonts w:cs="Arial" w:ascii="Arial" w:hAnsi="Arial"/>
          <w:b/>
          <w:sz w:val="24"/>
        </w:rPr>
        <w:t xml:space="preserve"> Praha, červen 20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Objekt</w:t>
      </w:r>
      <w:r>
        <w:rPr>
          <w:rFonts w:cs="Arial" w:ascii="Arial" w:hAnsi="Arial"/>
          <w:b/>
          <w:sz w:val="22"/>
        </w:rPr>
        <w:t xml:space="preserve"> BD Česká Kamenic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e dvoupodlažní a bude sloužit k bytovým účelům. V objektu jsou jak technické a společenské prostory tak bytové jednotky s potřebným hygienickým zázemím. Předmětem projektu vzduchotechniky je větrání hygienického zázemí jednotlivých bytů a větrání technických a hygienick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Podkladem</w:t>
      </w:r>
      <w:r>
        <w:rPr>
          <w:rFonts w:cs="Arial" w:ascii="Arial" w:hAnsi="Arial"/>
          <w:sz w:val="22"/>
        </w:rPr>
        <w:t xml:space="preserve"> pro zpracování projektu vzduchotechniky by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avební výkresy v měř. 1:100 (1:50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zultace s vedoucím projektantem a ostatními profesemi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jektové podklady dodavatel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u w:val="single"/>
        </w:rPr>
        <w:t>Při návrhu vzd. zařízení byly respektovány následující předpisy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12 7010 - Navrhování vzduchotechnických a klimatizačních zařízen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kon č. 258/2000 Sb. o ochraně veřejného zdraví a o změně některých souvisejících zákonů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Nařízení vlády č. 272/2011 Sb. o ochraně zdraví před nepříznivými účinky hluku a vibrací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72 - Požární bezpečnost staveb. Ochrana staveb proti šíření požáru vzduchotechnickým  zaříze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5665 změna 1.2011 – větrání stav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o dokumentaci staveb ze dne 28.2.2013, kterou se mění vyhláška č.499/2006 S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komise EU č. 1253/2014, kterým se provádí směrnice Evropského parlamentu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09/125/ES - Požadavky na Ekodesign jednot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važované </w:t>
      </w:r>
      <w:r>
        <w:rPr>
          <w:rFonts w:cs="Arial" w:ascii="Arial" w:hAnsi="Arial"/>
          <w:b/>
          <w:bCs/>
          <w:sz w:val="22"/>
          <w:u w:val="single"/>
        </w:rPr>
        <w:t>klimatické podmín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zim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z</w:t>
      </w:r>
      <w:r>
        <w:rPr>
          <w:rFonts w:cs="Arial" w:ascii="Arial" w:hAnsi="Arial"/>
          <w:sz w:val="22"/>
        </w:rPr>
        <w:t xml:space="preserve"> = -15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výpočtová teplota letní</w:t>
        <w:tab/>
        <w:tab/>
        <w:tab/>
        <w:t>t</w:t>
      </w:r>
      <w:r>
        <w:rPr>
          <w:rFonts w:cs="Arial" w:ascii="Arial" w:hAnsi="Arial"/>
          <w:sz w:val="22"/>
          <w:vertAlign w:val="subscript"/>
        </w:rPr>
        <w:t>el</w:t>
      </w:r>
      <w:r>
        <w:rPr>
          <w:rFonts w:cs="Arial" w:ascii="Arial" w:hAnsi="Arial"/>
          <w:sz w:val="22"/>
        </w:rPr>
        <w:t xml:space="preserve">  =  32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Koncepce</w:t>
      </w:r>
      <w:r>
        <w:rPr>
          <w:rFonts w:cs="Arial" w:ascii="Arial" w:hAnsi="Arial"/>
          <w:sz w:val="22"/>
        </w:rPr>
        <w:t xml:space="preserve"> řešení jednotlivých zařízení vychází z následujících skutečnost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pelné ztráty jsou kryty ústředním vytápěn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em nebylo požadováno chlazení obytných místnost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.č.1.07 je větrána malou podstropní rekuperační jedno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bytů je počítáno s instalací </w:t>
      </w:r>
      <w:r>
        <w:rPr>
          <w:rFonts w:cs="Arial" w:ascii="Arial" w:hAnsi="Arial"/>
          <w:b/>
          <w:sz w:val="22"/>
          <w:u w:val="single"/>
        </w:rPr>
        <w:t>neuzavíratelných</w:t>
      </w:r>
      <w:r>
        <w:rPr>
          <w:rFonts w:cs="Arial" w:ascii="Arial" w:hAnsi="Arial"/>
          <w:sz w:val="22"/>
        </w:rPr>
        <w:t xml:space="preserve"> otvorů arimeo classic T v oknech (dodávka stavba), kterými bude trvale zajištěna infiltrace 0,3-0,5x objemu obytn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Dimenzování</w:t>
      </w:r>
      <w:r>
        <w:rPr>
          <w:rFonts w:cs="Arial" w:ascii="Arial" w:hAnsi="Arial"/>
          <w:sz w:val="22"/>
        </w:rPr>
        <w:t xml:space="preserve"> vzduchotechnických zaříze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ázemí</w:t>
        <w:tab/>
        <w:tab/>
        <w:tab/>
        <w:tab/>
        <w:tab/>
        <w:tab/>
        <w:tab/>
        <w:t>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pracovník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gienické buňky bytů</w:t>
        <w:tab/>
        <w:tab/>
        <w:tab/>
        <w:tab/>
        <w:tab/>
        <w:t>60/1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buň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ty - digestoře nad varnými sporáky</w:t>
        <w:tab/>
        <w:tab/>
        <w:tab/>
        <w:t>min./max. 2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ygienické zázemí </w:t>
        <w:tab/>
        <w:tab/>
        <w:tab/>
        <w:tab/>
        <w:tab/>
        <w:tab/>
        <w:t>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W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1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sprch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3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umyvadl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2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pisoá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2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/úkli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bytná místnost - digestoře nad varnými sporáky</w:t>
        <w:tab/>
        <w:tab/>
        <w:t>min. 2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žadavky na </w:t>
      </w:r>
      <w:r>
        <w:rPr>
          <w:rFonts w:cs="Arial" w:ascii="Arial" w:hAnsi="Arial"/>
          <w:b/>
          <w:bCs/>
          <w:sz w:val="22"/>
          <w:u w:val="single"/>
        </w:rPr>
        <w:t>udržování mikroklimatu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Teploty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letní</w:t>
      </w:r>
      <w:r>
        <w:rPr>
          <w:rFonts w:cs="Arial" w:ascii="Arial" w:hAnsi="Arial"/>
          <w:sz w:val="22"/>
        </w:rPr>
        <w:t xml:space="preserve"> - negarantová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</w:r>
      <w:r>
        <w:rPr>
          <w:rFonts w:cs="Arial" w:ascii="Arial" w:hAnsi="Arial"/>
          <w:b/>
          <w:bCs/>
          <w:sz w:val="22"/>
          <w:u w:val="single"/>
        </w:rPr>
        <w:t>zimní</w:t>
      </w:r>
      <w:r>
        <w:rPr>
          <w:rFonts w:cs="Arial" w:ascii="Arial" w:hAnsi="Arial"/>
          <w:sz w:val="22"/>
        </w:rPr>
        <w:t xml:space="preserve"> - řeší projekt U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Hlučnost:</w:t>
      </w:r>
      <w:r>
        <w:rPr>
          <w:rFonts w:cs="Arial" w:ascii="Arial" w:hAnsi="Arial"/>
          <w:sz w:val="22"/>
        </w:rPr>
        <w:t xml:space="preserve"> obytné místnosti - ve dne</w:t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</w:t>
      </w:r>
      <w:r>
        <w:rPr>
          <w:rFonts w:cs="Arial" w:ascii="Arial" w:hAnsi="Arial"/>
          <w:sz w:val="22"/>
        </w:rPr>
        <w:t>v noci</w:t>
        <w:tab/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3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venkovní prostory - ve dne</w:t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50 dB(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22"/>
        </w:rPr>
        <w:t>v noci</w:t>
        <w:tab/>
        <w:tab/>
        <w:t>L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40 dB(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zduchotechnická zařízení jsou sestavena z následujících </w:t>
      </w:r>
      <w:r>
        <w:rPr>
          <w:rFonts w:cs="Arial" w:ascii="Arial" w:hAnsi="Arial"/>
          <w:b/>
          <w:bCs/>
          <w:sz w:val="22"/>
          <w:u w:val="single"/>
        </w:rPr>
        <w:t>výrobků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alé ventilátory pro větrání hyg. zázemí </w:t>
        <w:tab/>
        <w:tab/>
        <w:t>Lunos Praha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stropní rekuperační jednotka</w:t>
        <w:tab/>
        <w:tab/>
        <w:tab/>
        <w:t>Elektrodesign Praha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ohebné hliníkové potrubí s tlumičem, potrubí spiro, potrubí skupiny I z ocel. pozink. plechu a další běžné vzduchotechnické výrob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V oblasti </w:t>
      </w:r>
      <w:r>
        <w:rPr>
          <w:rFonts w:cs="Arial" w:ascii="Arial" w:hAnsi="Arial"/>
          <w:b/>
          <w:bCs/>
          <w:sz w:val="22"/>
          <w:u w:val="single"/>
        </w:rPr>
        <w:t>požárního zabezpečení</w:t>
      </w:r>
      <w:r>
        <w:rPr>
          <w:rFonts w:cs="Arial" w:ascii="Arial" w:hAnsi="Arial"/>
          <w:sz w:val="22"/>
        </w:rPr>
        <w:t xml:space="preserve"> nebylo u vzd. zařízení nutné činit žádná zvláštní opatř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Šíření chvění</w:t>
      </w:r>
      <w:r>
        <w:rPr>
          <w:rFonts w:cs="Arial" w:ascii="Arial" w:hAnsi="Arial"/>
          <w:sz w:val="22"/>
        </w:rPr>
        <w:t xml:space="preserve"> je podstatně omezeno již vlastní konstrukcí ventilátorů, kde jsou všechny točivé části pružně uloženy na tlumičích chvění a jednotlivá potrubí jsou k jednotkám připojená přes pružné nástavce. Rekuperační jednotka je pružně zavěšena. Při montáži se průchody vzduchovodů zdmi a stropy obalí izol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amostatným projektem je řešeno připojení vzd. zařízení na rozvody el. energie a odvod kondenzát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Ovládání</w:t>
      </w:r>
      <w:r>
        <w:rPr>
          <w:rFonts w:cs="Arial" w:ascii="Arial" w:hAnsi="Arial"/>
          <w:sz w:val="22"/>
        </w:rPr>
        <w:t xml:space="preserve"> vzd. zařízení se provede následovně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.č.1 - samostatným vypínač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ř.č.2 - denním program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ř.č.3 - samostatným spínač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POPIS  VZDUCHOTECHNICKÉHO  ZAŘÍZ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AŘÍZENÍ č. 1 - Hygienické zázemí byt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eškeré hygienické zázemí je větráno podtlakově pomocí malých ventilátorů umístěných přímo ve větraných místnostech v podhled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zduchové výkony jsou 15/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Ventilátory jsou dvou otáčkové s trvalým chodem na nízké otáčky. Ovládání je z větraných prostorů samostatnými vypínač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hrada odváděného vzduchu je zajištěna pomocí neuzavíratelných štěrbin arimeo classic T v oknech (dodávka stavb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ý znehodnocený vzduch je odváděn potrubím spiro vedeným v šachtách a ukončeným nad střechou stříš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d varnými sporáky v bytech budou osazeny typové kuchyňské odsavače par s osvětlením a filtry vzduchu (dodávka interiéru). Je počítáno s odvodním potrubím Ø100 mm pro každou digestoř, p=280 Pa, Q</w:t>
      </w:r>
      <w:r>
        <w:rPr>
          <w:rFonts w:cs="Arial" w:ascii="Arial" w:hAnsi="Arial"/>
          <w:sz w:val="22"/>
          <w:vertAlign w:val="subscript"/>
        </w:rPr>
        <w:t>v(max)</w:t>
      </w:r>
      <w:r>
        <w:rPr>
          <w:rFonts w:cs="Arial" w:ascii="Arial" w:hAnsi="Arial"/>
          <w:sz w:val="22"/>
        </w:rPr>
        <w:t>=2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Pro správnou funkci odsavače je nutné při jeho spuštění pootevřít okno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ý znehodnocený vzduch je odváděn potrubím spiro vedeným v šachtách a ukončeným nad střechou stříš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AŘÍZENÍ č.2 - Větrání m.č.1.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 m.č.1.07 a přilehlé zázemí je navrženo jednoduché teplovzdušné vzd. zařízení. Vzduchotechnická kompaktní jednotka ALTAIR 120H (filtrace, rekuperace, regulace) je umístěná pod stropem hyg. zázemí. Potrubní rozvody přívodu a odtahu vzduchu jsou uloženy pod stropem větraných prostorů a budou opatřeny obdélníkovou vyústkou talířovým ventilem. Sání čerstvého vzduchu je provedeno ze střechy. Výfuk znehodnoceného vzduchu je rovněž nad střechu. Do všech vzduchovodů, a to jak směrem do větraného prostoru, tak směrem ven z objektu jsou vloženy ohebné tlumiče hluk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cí a výfukové potrubí směrem ven bude v celé své délce tepelně izolováno. Vzduchový výkon zařízení je stanoven na 1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/hod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i tomto výkonu je zajištěna výměna cca 2,5x/hod. Takto přivedený vzduch je odváděn přes hygienické zázem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ZAŘÍZENÍ č.3 - Jednotlivé míst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echnická místnost (1.14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je větrána přirozeně, neuzavíratelným otvorem z potrubí spira v horní části šachty s ukončením nad střech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Výtahová šachta</w:t>
      </w:r>
      <w:r>
        <w:rPr>
          <w:rFonts w:cs="Arial" w:ascii="Arial" w:hAnsi="Arial"/>
          <w:sz w:val="22"/>
        </w:rPr>
        <w:t xml:space="preserve"> je větrána přirozeně, neuzavíratelnými otvory v horní části šachty s ukončením nad střechou (řeší stavb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Úklidová místnost 1.05</w:t>
      </w:r>
      <w:r>
        <w:rPr>
          <w:rFonts w:cs="Arial" w:ascii="Arial" w:hAnsi="Arial"/>
          <w:sz w:val="22"/>
        </w:rPr>
        <w:t xml:space="preserve"> a </w:t>
      </w:r>
      <w:r>
        <w:rPr>
          <w:rFonts w:cs="Arial" w:ascii="Arial" w:hAnsi="Arial"/>
          <w:b/>
          <w:bCs/>
          <w:sz w:val="22"/>
          <w:u w:val="single"/>
        </w:rPr>
        <w:t>tech. místnost 1.04</w:t>
      </w:r>
      <w:r>
        <w:rPr>
          <w:rFonts w:cs="Arial" w:ascii="Arial" w:hAnsi="Arial"/>
          <w:sz w:val="22"/>
        </w:rPr>
        <w:t xml:space="preserve"> jsou větrány malými ventilátory v nástěnném provedení o vzduchovém výkonu 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Ventilátory jsou s doběhem chodu. Znehodnocený vzduch je odváděn potrubím spiro nad střechu objektu. Pro přívod vzduchu do prostoru slouží potrubní rozvod spiro tažený ze střechy objektu osazený v místnostech vyústk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d varnými sporáky v </w:t>
      </w:r>
      <w:r>
        <w:rPr>
          <w:rFonts w:cs="Arial" w:ascii="Arial" w:hAnsi="Arial"/>
          <w:b/>
          <w:bCs/>
          <w:sz w:val="22"/>
          <w:u w:val="single"/>
        </w:rPr>
        <w:t>obytných místnostech 1.09a, 1.08a, 2.03a a 2.04a</w:t>
      </w:r>
      <w:r>
        <w:rPr>
          <w:rFonts w:cs="Arial" w:ascii="Arial" w:hAnsi="Arial"/>
          <w:sz w:val="22"/>
        </w:rPr>
        <w:t xml:space="preserve"> budou osazeny typové kuchyňské odsavače par s osvětlením a filtry vzduchu (dodávka interiéru). Je počítáno s odvodním potrubím Ø125 mm pro každou digestoř, p=280 Pa, Q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>=38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 Pro správnou funkci odsavače je nutné při jeho spuštění pootevřít okno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ý znehodnocený vzduch je odváděn potrubím spiro vedeným v šachtách a ukončeným nad střechou stříš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Nároky na energie:</w:t>
      </w:r>
      <w:r>
        <w:rPr>
          <w:rFonts w:cs="Arial" w:ascii="Arial" w:hAnsi="Arial"/>
          <w:bCs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. energie - pohon strojů (kW)</w:t>
        <w:tab/>
        <w:tab/>
        <w:t>0,213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545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ÁCE,  KTERÉ  NEJSOU  DODÁVKOU  VZ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b/>
          <w:bCs/>
          <w:sz w:val="22"/>
          <w:u w:val="single"/>
        </w:rPr>
        <w:t>Stavební práce</w:t>
      </w:r>
      <w:r>
        <w:rPr>
          <w:rFonts w:cs="Arial" w:ascii="Arial" w:hAnsi="Arial"/>
          <w:sz w:val="22"/>
        </w:rPr>
        <w:t xml:space="preserve">                   </w:t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průrazů zdmi a stropy a jejich začistění po skončené montáž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místech průchodu potrubních tras zdmi obalit vzduchovody izol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říznutí dveří u podtlakově větran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tění neuzavíratelných otvorů v oknech u bytových místnost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revizního otvoru pod rekuperační jednotkou (zař.č.2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b/>
          <w:bCs/>
          <w:sz w:val="22"/>
          <w:u w:val="single"/>
        </w:rPr>
        <w:t>Leš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ení lešení pro montáž vzd. zařízení pod stropy a na střeš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b/>
          <w:bCs/>
          <w:sz w:val="22"/>
          <w:u w:val="single"/>
        </w:rPr>
        <w:t>Voda a kanal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d kondenzátu ze vzd. potrub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d kondenzátu od vzd. jednot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4. </w:t>
      </w:r>
      <w:r>
        <w:rPr>
          <w:rFonts w:cs="Arial" w:ascii="Arial" w:hAnsi="Arial"/>
          <w:b/>
          <w:bCs/>
          <w:sz w:val="22"/>
          <w:u w:val="single"/>
        </w:rPr>
        <w:t>Elektrikářské prá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ojení vzt. zařízení na rozvody elektro, ovládání a jiště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nění potrubí nad střech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Výpis materiálu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37"/>
        <w:gridCol w:w="709"/>
        <w:gridCol w:w="850"/>
        <w:gridCol w:w="1059"/>
      </w:tblGrid>
      <w:tr>
        <w:trPr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č.pol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Specifikace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. j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nož.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ena/kč</w:t>
            </w:r>
          </w:p>
        </w:tc>
      </w:tr>
    </w:tbl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bCs/>
          <w:sz w:val="22"/>
          <w:u w:val="single"/>
        </w:rPr>
        <w:t>ZAŘÍZENÍ č. 1 - Hygienické zázemí byt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1</w:t>
        <w:tab/>
        <w:t>Radiální ventilátor fy Lunos Silvento V - EC</w:t>
        <w:tab/>
        <w:t>ks</w:t>
        <w:tab/>
        <w:t>1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Qv=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; P=10 W (230 V); p</w:t>
      </w:r>
      <w:r>
        <w:rPr>
          <w:rFonts w:cs="Arial" w:ascii="Arial" w:hAnsi="Arial"/>
          <w:sz w:val="22"/>
          <w:vertAlign w:val="subscript"/>
        </w:rPr>
        <w:t>zv</w:t>
      </w:r>
      <w:r>
        <w:rPr>
          <w:rFonts w:cs="Arial" w:ascii="Arial" w:hAnsi="Arial"/>
          <w:sz w:val="22"/>
        </w:rPr>
        <w:t>=100 Pa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instalační skříňky Silvento U (3/UP) s bočním napojením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vou otáčkový s trvalým chodem na nízké otáčky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1-2</w:t>
        <w:tab/>
        <w:t>Ohebné hliníkové potrubí s tlumičem SONOVAC 25 - Js 80</w:t>
        <w:tab/>
        <w:t>m</w:t>
        <w:tab/>
        <w:t xml:space="preserve">15   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3</w:t>
        <w:tab/>
        <w:t>Potrubí spiro vč. tvar. kusů a ukončení nad střechou - Ø 100</w:t>
        <w:tab/>
        <w:t>m</w:t>
        <w:tab/>
        <w:t>7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-4</w:t>
        <w:tab/>
        <w:t>Spojovací a těsnící materiál</w:t>
        <w:tab/>
        <w:t>kg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5</w:t>
        <w:tab/>
        <w:t>Závěsy</w:t>
        <w:tab/>
        <w:t>kg</w:t>
        <w:tab/>
        <w:t>2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ZAŘÍZENÍ č.2 – Větrání m.č.1.07</w:t>
      </w:r>
    </w:p>
    <w:p>
      <w:pPr>
        <w:pStyle w:val="Header"/>
        <w:rPr/>
      </w:pPr>
      <w:r>
        <w:rPr/>
        <w:tab/>
        <w:t xml:space="preserve">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2-1</w:t>
        <w:tab/>
        <w:t xml:space="preserve">Větrací jednotka s rekuperací fy Elektrodesign 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LTAIR 120H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Qv=1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., P=53 W (230 V)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M+R a ovladače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2</w:t>
        <w:tab/>
        <w:t>Kruhový tlumič hluku fy Elektrodesign Sonoflex 25 – Js125</w:t>
        <w:tab/>
        <w:t>m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2-3</w:t>
        <w:tab/>
        <w:t>Talířový ventil fy Elektrodesign KO 125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montážního rámečku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2-4</w:t>
        <w:tab/>
        <w:t>Vyústka obdélníková komfortní 280x100</w:t>
        <w:tab/>
        <w:t>ks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ab/>
        <w:t xml:space="preserve">dvouřadá, regulace I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</w:t>
        <w:tab/>
        <w:t xml:space="preserve">                   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2-5</w:t>
        <w:tab/>
        <w:t>Potrubí z lehkého a nepropustného pěnového izolačního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lypropylenu (PP) fy Elektrodesign ED Duct EASY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tvarových kusů -  Js 125</w:t>
        <w:tab/>
        <w:t>m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6</w:t>
        <w:tab/>
        <w:t>Potrubí spiro vč. tvar. kusů a ukončení nad střechou - Ø 125</w:t>
        <w:tab/>
        <w:t>m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7</w:t>
        <w:tab/>
        <w:t>Potrubí skupiny I z ocelového pozink plechu vč.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varových kusů, 30% v.s.                  obvod 1050/100%</w:t>
        <w:tab/>
        <w:t>m</w:t>
        <w:tab/>
        <w:t>0,3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-8</w:t>
        <w:tab/>
        <w:t>Spojovací a těsnící materiál</w:t>
        <w:tab/>
        <w:t>kg</w:t>
        <w:tab/>
        <w:t>4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9</w:t>
        <w:tab/>
        <w:t>Závěsy</w:t>
        <w:tab/>
        <w:t>kg</w:t>
        <w:tab/>
        <w:t>8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bCs/>
          <w:sz w:val="22"/>
          <w:u w:val="single"/>
        </w:rPr>
        <w:t>ZAŘÍZENÍ č.3  – Jednotlivé míst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>3-1</w:t>
        <w:tab/>
        <w:t>Radiální ventilátor fy Lunos Silvento V - EC</w:t>
        <w:tab/>
        <w:t>ks</w:t>
        <w:tab/>
        <w:t>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>Qv=6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od; P=10 W (230 V); p</w:t>
      </w:r>
      <w:r>
        <w:rPr>
          <w:rFonts w:cs="Arial" w:ascii="Arial" w:hAnsi="Arial"/>
          <w:sz w:val="22"/>
          <w:vertAlign w:val="subscript"/>
        </w:rPr>
        <w:t>zv</w:t>
      </w:r>
      <w:r>
        <w:rPr>
          <w:rFonts w:cs="Arial" w:ascii="Arial" w:hAnsi="Arial"/>
          <w:sz w:val="22"/>
        </w:rPr>
        <w:t>=100 Pa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č. instalační skříňky Silvento A (3/AP)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 doběhem chodu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2</w:t>
        <w:tab/>
        <w:t>Vyústka obdélníková komfortní na kruhové potrubí 425x75</w:t>
        <w:tab/>
        <w:t>ks</w:t>
        <w:tab/>
        <w:t xml:space="preserve">2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jednořadá                         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3</w:t>
        <w:tab/>
        <w:t>Potrubí spiro vč. tvar. kusů  a ukončení nad střechou - Ø 80</w:t>
        <w:tab/>
        <w:t>m</w:t>
        <w:tab/>
        <w:t>1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125</w:t>
        <w:tab/>
        <w:t>m</w:t>
        <w:tab/>
        <w:t>2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      150</w:t>
        <w:tab/>
        <w:t>m</w:t>
        <w:tab/>
        <w:t>12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-4</w:t>
        <w:tab/>
        <w:t>Spojovací a těsnící materiál</w:t>
        <w:tab/>
        <w:t>kg</w:t>
        <w:tab/>
        <w:t>5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-5</w:t>
        <w:tab/>
        <w:t>Závěsy</w:t>
        <w:tab/>
        <w:t>kg</w:t>
        <w:tab/>
        <w:t>10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Nátěry: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Nátěr vzd. zařízení kde není kryto a ve venkovním prostoru</w:t>
        <w:tab/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10</w:t>
        <w:tab/>
        <w:tab/>
        <w:t xml:space="preserve">     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stín dle návrhu architekta.</w:t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21" w:leader="none"/>
          <w:tab w:val="left" w:pos="7230" w:leader="none"/>
          <w:tab w:val="left" w:pos="7938" w:leader="none"/>
          <w:tab w:val="left" w:pos="86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Uvedení do chodu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ab/>
        <w:t>Příprava ke komplexnímu vyzkoušení</w:t>
        <w:tab/>
        <w:t>hod.</w:t>
        <w:tab/>
        <w:t>12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 xml:space="preserve">     </w:t>
        <w:tab/>
        <w:t xml:space="preserve">  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ab/>
        <w:t>Komplexní vyzkoušení</w:t>
        <w:tab/>
        <w:t>hod.</w:t>
        <w:tab/>
        <w:t>6</w:t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  </w:t>
        <w:tab/>
        <w:t xml:space="preserve">    </w:t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ab/>
        <w:t>Zkušební provoz</w:t>
        <w:tab/>
        <w:t>hod.</w:t>
        <w:tab/>
        <w:t>6</w:t>
        <w:tab/>
      </w:r>
    </w:p>
    <w:p>
      <w:pPr>
        <w:pStyle w:val="Normal"/>
        <w:tabs>
          <w:tab w:val="clear" w:pos="709"/>
          <w:tab w:val="left" w:pos="1021" w:leader="none"/>
          <w:tab w:val="left" w:pos="7088" w:leader="none"/>
          <w:tab w:val="left" w:pos="7938" w:leader="none"/>
          <w:tab w:val="left" w:pos="850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Cs/>
          <w:sz w:val="22"/>
          <w:szCs w:val="22"/>
        </w:rPr>
        <w:tab/>
        <w:t xml:space="preserve">     Zaučení obsluhy</w:t>
        <w:tab/>
        <w:tab/>
        <w:tab/>
        <w:tab/>
        <w:tab/>
        <w:tab/>
        <w:tab/>
        <w:t>hod.</w:t>
        <w:tab/>
        <w:t xml:space="preserve">  1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851" w:gutter="1134" w:header="567" w:top="1418" w:footer="708" w:bottom="91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12" w:space="1" w:color="000000"/>
      </w:pBdr>
      <w:tabs>
        <w:tab w:val="clear" w:pos="9072"/>
        <w:tab w:val="center" w:pos="4536" w:leader="none"/>
      </w:tabs>
      <w:rPr/>
    </w:pPr>
    <w:r>
      <w:rPr>
        <w:rFonts w:cs="Arial" w:ascii="Arial" w:hAnsi="Arial"/>
        <w:sz w:val="16"/>
      </w:rPr>
      <w:t xml:space="preserve">e-mail: </w:t>
    </w:r>
    <w:hyperlink r:id="rId1">
      <w:r>
        <w:rPr>
          <w:rStyle w:val="InternetLink"/>
          <w:b/>
          <w:sz w:val="16"/>
          <w:u w:val="none"/>
        </w:rPr>
        <w:t>tzbvzt@mybox.cz</w:t>
      </w:r>
    </w:hyperlink>
    <w:r>
      <w:rPr>
        <w:rFonts w:cs="Arial" w:ascii="Arial" w:hAnsi="Arial"/>
        <w:sz w:val="16"/>
      </w:rPr>
      <w:t xml:space="preserve">                                                                                                                                               tel./fax: </w:t>
    </w:r>
    <w:r>
      <w:rPr>
        <w:rFonts w:cs="Arial" w:ascii="Arial" w:hAnsi="Arial"/>
        <w:b/>
        <w:sz w:val="16"/>
      </w:rPr>
      <w:t>222 243 984</w:t>
    </w:r>
    <w:r>
      <w:rPr>
        <w:rFonts w:cs="Arial" w:ascii="Arial" w:hAnsi="Arial"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16"/>
      </w:rPr>
      <w:t xml:space="preserve">VZDUCHOTECHNIKA – Záruba   </w:t>
      <w:tab/>
      <w:t xml:space="preserve">                                                                                                                        TZB – projektová činnost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 xml:space="preserve">Technická zpráva a výpis materiálu      </w:t>
    </w:r>
    <w:r>
      <w:rPr>
        <w:rFonts w:cs="Arial" w:ascii="Arial" w:hAnsi="Arial"/>
        <w:b/>
      </w:rPr>
      <w:t xml:space="preserve">                </w:t>
    </w:r>
    <w:r>
      <w:rPr>
        <w:rFonts w:cs="Arial" w:ascii="Arial" w:hAnsi="Arial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cs="Arial" w:ascii="Arial" w:hAnsi="Arial"/>
        <w:b/>
      </w:rPr>
      <w:t xml:space="preserve">                                                  </w:t>
    </w:r>
    <w:r>
      <w:rPr>
        <w:rFonts w:cs="Arial" w:ascii="Arial" w:hAnsi="Arial"/>
        <w:sz w:val="16"/>
      </w:rPr>
      <w:t>P9, Vágnerova 2/1035  197 00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sz w:val="22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nucenvtrnjsounavrenansledujcsamostatn">
    <w:name w:val="Pro nucené větrání jsou navržena následující samostatná"/>
    <w:basedOn w:val="Normal"/>
    <w:qFormat/>
    <w:pPr>
      <w:jc w:val="both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zbvzt@my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3:20:00Z</dcterms:created>
  <dc:creator>Záruba Dušan</dc:creator>
  <dc:description/>
  <cp:keywords/>
  <dc:language>en-US</dc:language>
  <cp:lastModifiedBy>tz bvzt</cp:lastModifiedBy>
  <cp:lastPrinted>2024-02-29T11:38:00Z</cp:lastPrinted>
  <dcterms:modified xsi:type="dcterms:W3CDTF">2025-03-05T16:54:00Z</dcterms:modified>
  <cp:revision>5</cp:revision>
  <dc:subject/>
  <dc:title>Akce:</dc:title>
</cp:coreProperties>
</file>